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54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30. децембар 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Закона о јавним предузећима (''Службени гласник Републике Србије'', број 15/16 и 88/19), члана 28. Закона о комуналним делатностима (''Службени гласник Републике Србије'', број 88/11, 104/16 и 95/18), 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 и члана 2. став 1. алинеја девета  Одлуке о оснивању Јавног комуналног предузећа Шумадија Крагујевац (''Службени лист града Крагујевца'', број 41/21-пречишћен текст и 33/22), на седници одржаној дана,                30. децембра  2022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изменама Одлуке о ценовнику услуга Јавног комуналног предузећа Шумадија Крагујевац за сектор Чистоћа према трећим лицим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12-10286 од 29. априла 2022. године и 12-14334 од 14.јуна 2022.године,</w:t>
      </w:r>
      <w:r>
        <w:rPr>
          <w:rFonts w:cs="Arial" w:ascii="Arial" w:hAnsi="Arial"/>
          <w:sz w:val="22"/>
          <w:szCs w:val="22"/>
          <w:lang w:val="sr-RS"/>
        </w:rPr>
        <w:t xml:space="preserve"> коју је Надзорни одбор Јавног комуналног предузећа Шумадија Крагујевац, донео Одлуком број 12-29176 на седници одржаној дана  30. новембра 2022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Arial" w:hAnsi="Arial" w:cs="Arial"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о решење ступа на снагу наредног дана од дана доношења, а примењује се од 1. јануара 2023.године.</w:t>
      </w:r>
    </w:p>
    <w:p>
      <w:pPr>
        <w:pStyle w:val="Default"/>
        <w:jc w:val="both"/>
        <w:rPr>
          <w:rFonts w:ascii="Arial" w:hAnsi="Arial" w:cs="Arial"/>
          <w:color w:val="000000"/>
          <w:kern w:val="2"/>
          <w:sz w:val="22"/>
          <w:szCs w:val="22"/>
          <w:lang w:val="sr-Latn-RS" w:eastAsia="hi-IN" w:bidi="hi-IN"/>
        </w:rPr>
      </w:pPr>
      <w:r>
        <w:rPr>
          <w:rFonts w:cs="Arial"/>
          <w:color w:val="000000"/>
          <w:kern w:val="2"/>
          <w:sz w:val="22"/>
          <w:szCs w:val="22"/>
          <w:lang w:val="sr-Latn-RS" w:eastAsia="hi-IN" w:bidi="hi-I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 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Ово решење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и члана 74. став 1.  Закона о јавним предузећима (''Службени гласник Републике Србије'', број 15/16 и 88/19) и члана 28. Закона о комуналним делатностима (''Службени гласник Републике Србије'', број 88/11, 104/16 и 95/18),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 којима је прописано да </w:t>
      </w:r>
      <w:r>
        <w:rPr>
          <w:rFonts w:cs="Arial" w:ascii="Arial" w:hAnsi="Arial"/>
          <w:sz w:val="22"/>
          <w:szCs w:val="22"/>
        </w:rPr>
        <w:t>на одлуку о промени цена комуналних услуга, сагласност даје надлежни орган јединице локалне самоуправе,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2"/>
          <w:szCs w:val="22"/>
        </w:rPr>
        <w:t xml:space="preserve"> да Градско веће врши и друге послове,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2. став 2. алинеја девета Одлуке </w:t>
      </w:r>
      <w:r>
        <w:rPr>
          <w:rFonts w:cs="Arial" w:ascii="Arial" w:hAnsi="Arial"/>
          <w:sz w:val="22"/>
          <w:szCs w:val="22"/>
          <w:lang w:val="sr-RS"/>
        </w:rPr>
        <w:t>о оснивању Јавног комуналног предузећа Шумадија Крагујевац (''Службени лист града Крагујевца'', број 41/21-пречишћен текст и 33/22), којим је прописано да предузеће може у циљу обезбеђивања трајног обављања комуналних делатности и послова од интереса за Град и делатности од општег интереса, обављати одржавање чистоће на површинама јавне наме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остваривања општег интереса који се остварује разматрањем и давањем сагласности на одлуке о висини цена одржавања чистоће на површинама јавне намене, односно цена комуналних  услуга Јавног комуналног предузећа Шумадија Крагујевац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  доставило је Градском већу на сагласност Одлуку о изменама Одлуке о ценовнику услуга Јавног комуналног предузећа Шумадија Крагујевац за сектор Чистоћа према трећим лицима број 12-10286 од 29. априла 2022. године и 12-14334 од 14.јуна 2022.године, коју је Надзорни одбор Јавног комуналног предузећа Шумадија Крагујевац, донео Одлуком број 12-29176 на седници одржаној дана  30. новембра 2022.године. Повећање цена извршено је у складу са чланом 25. Закона о комуналним делатностима (Службени гласник Републике Србије, број 88/11, 104/16 и 95/18), као и у складу са смерницама КОМДЕЛ-а и Сталне конференције градова и општина. Сагледавајући обим пословања, динамику вршења услуга, расположиве материјалне и људске ресурсе и примењујући утврђене “Заједничке елементе за образовање цена комуналних услуга” јавила се потреба као и економска оправданост промене цена услуга одвоза отпада. У складу са препорукама КОМДЕЛ-а да цена буде у распону од 6,90 – 10,80 дин/м² за домаћинства, извршено је повећање цена од 5% за грађа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кладу са чланом 28. Закона о комуналним делатностима (''Службени гласник Републике Србије'', број 88/11, 104/16 и 95/18) на огласној табли Градске управе као и на интернет презентацији Града у делу Е-услуге – Огласна табла, објавље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је 1. децембра 2022.године Одлу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Одлуке о ценовнику услуга Јавног комуналног предузећа Шумадија Крагујевац за сектор Чистоћа према трећим лицима број 12-10286 од 29. априла 2022. године и 12-14334 од 14.јуна 2022.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 xml:space="preserve">Одлукa о изменама Одлуке о ценовнику услуга Јавног комуналног предузећа Шумадија Крагујевац за сектор Чистоћа према трећим лицима </w:t>
      </w:r>
      <w:r>
        <w:rPr>
          <w:rFonts w:cs="Arial" w:ascii="Arial" w:hAnsi="Arial"/>
          <w:sz w:val="22"/>
          <w:szCs w:val="22"/>
        </w:rPr>
        <w:t xml:space="preserve">примењују се </w:t>
      </w:r>
      <w:r>
        <w:rPr>
          <w:rFonts w:cs="Arial" w:ascii="Arial" w:hAnsi="Arial"/>
          <w:sz w:val="22"/>
          <w:szCs w:val="22"/>
          <w:lang w:val="sr-RS"/>
        </w:rPr>
        <w:t>од 1.јануара 2023.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во решење  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ВД Начелника Градске управе, Зорица Ђорић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sr-RS"/>
        </w:rPr>
        <w:t>Члан Градског већа за комуналне делатности,  Маја Ангеловска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odyTextChar">
    <w:name w:val="Body Text Char"/>
    <w:qFormat/>
    <w:rPr>
      <w:rFonts w:cs="Mangal"/>
      <w:kern w:val="2"/>
      <w:sz w:val="24"/>
      <w:szCs w:val="24"/>
      <w:lang w:val="sr-Latn-RS" w:bidi="hi-I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yq110naslovclana">
    <w:name w:val="wyq110---naslov-clana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Clan">
    <w:name w:val="clan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CharChar4">
    <w:name w:val="Char Char4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54:00Z</dcterms:created>
  <dc:creator>Milica Jovanovic</dc:creator>
  <dc:description/>
  <cp:keywords/>
  <dc:language>en-US</dc:language>
  <cp:lastModifiedBy>Slavica Neskovic</cp:lastModifiedBy>
  <cp:lastPrinted>2022-12-27T08:17:00Z</cp:lastPrinted>
  <dcterms:modified xsi:type="dcterms:W3CDTF">2022-12-30T08:54:00Z</dcterms:modified>
  <cp:revision>43</cp:revision>
  <dc:subject/>
  <dc:title/>
</cp:coreProperties>
</file>